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основой для принятия других законов и иных нормативных правовых актов Ульяновской области, содержащих нормы земельного права, и случае их противоречия данному закону применяются положения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татьей 3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емельного кодекса Российской Федерации установлен случай продажи земельных участков, находящихся в государственной или муниципальной собственности без торг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Между тем, статьей 3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Земельного кодекса Российской Федерации, установлен случай предоставления земельного участка, находящегося в государственной или муниципальной собственности, гражданам, имеющим трех и более детей, в собственность бесплатно на основании решения уполномоченного органа в порядке, которые установлены органами государственной власт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</w:rPr>
        <w:t>Действующей редакцией Закона Ульяновской области № 059-ЗО установлены случаи предоставления земельных участков находящиеся в государственной собственности Ульяновской области ил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 отдельным категориям граждан, в том числе гражданам, имеющим трех и более детей, в собственность бесплатно для индивидуального жилищного строительства или ведения личного подсобного хозяйства на приусадебном земельном участке с возведением жилого до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настоящим регулированием количество земельных участков, предоставленных в собственность бесплатно гражданам, относящимся к льготной категории, составило 431 участок в 2015 году и 144 участка в 2016 году. Кроме того, за весь период действия указанной нормы было выдано более 3 000 земельных участков многодетным семьям под индивидуальное жилищное строительство, из которых только немногие завершили строительство ввиду отсутствия достаточных денежных средств, а также отсутствия созданных благоприятных условий для индивидуального жилищного строительства путем обеспечения предоставленных участков различной коммунальной и дорожной инфраструктурой, комплексного благоустройства территории и обеспечение ее гармоничного развития и осво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, для решения проблемы обеспечения инженерной инфраструктурой земельных участках, предоставляемых льготной категории граждан требуются значительные финансовые затраты из соответствующих бюджет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ду тем, только на территориях Чердаклинского, Старомайнского и Ульяновского районов Ульяновской области имеется более семисот так называемых «заброшенных» и свободных от прав третьих лиц участков, расположенных на территориях садоводческих некоммерческих организаций, с готовой инфраструктурой и подведением необходимых</w:t>
      </w:r>
      <w:r>
        <w:rPr/>
        <w:t xml:space="preserve"> </w:t>
      </w:r>
      <w:r>
        <w:rPr>
          <w:sz w:val="28"/>
          <w:szCs w:val="28"/>
        </w:rPr>
        <w:t>инженерных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месте с тем, проектом федерального закона «О садоводстве, огородничестве и дачном хозяйстве и о внесении изменений в отдельные законодательные акты Российской Федерации» (в редакции, принятой ГД ФС РФ в первом чтении 15.03.2017) планируется отказаться от понятия «жилое строение», которое не предусмотрено Жилищ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а также не используется в других нормах федерального законодательства. В свою очередь, </w:t>
      </w:r>
      <w:hyperlink r:id="rId3">
        <w:r>
          <w:rPr>
            <w:rStyle w:val="InternetLink"/>
            <w:sz w:val="28"/>
            <w:szCs w:val="28"/>
          </w:rPr>
          <w:t>законопроектом</w:t>
        </w:r>
      </w:hyperlink>
      <w:r>
        <w:rPr>
          <w:sz w:val="28"/>
          <w:szCs w:val="28"/>
        </w:rPr>
        <w:t xml:space="preserve"> вводится понятие «садовый дом», для размещения которого не требуется разрешения на строительство. При этом «садовый дом» предназначен для отдыха и временного пребывания людей и может располагаться на садовом (дачном)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Одновременно с этим садовый (дачный) земельный участок также может использоваться для строительства жилого дома - объекта индивидуального жилищного строительства, пригодного для постоянного проживания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же, вышеуказанным </w:t>
      </w:r>
      <w:hyperlink r:id="rId4">
        <w:r>
          <w:rPr>
            <w:rStyle w:val="InternetLink"/>
            <w:sz w:val="28"/>
            <w:szCs w:val="28"/>
          </w:rPr>
          <w:t>законопроектом</w:t>
        </w:r>
      </w:hyperlink>
      <w:r>
        <w:rPr>
          <w:sz w:val="28"/>
          <w:szCs w:val="28"/>
        </w:rPr>
        <w:t xml:space="preserve"> предусмотрено внесение в Зем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изменений, устанавливающих единый порядок предоставления земельных участков, находящихся в государственной и муниципальной собственности, на бесконкурсной основе. Указанные положения позволят увеличить количество земельных участков, вовлекаемых в хозяйственный оборо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Учитывая планируемые изменения в федеральном законодательстве, в рамках исполнения пункта 16 поручения Правительства Ульяновской области от 25.07.2016 № 21-АС Агентством государственного имущества и земельных отношений Ульяновской области (далее – Агентство госимущества) предлагается внести изменения в Закон Ульяновской области № 059-ЗО, в части расширения видов землепользования земельных участков, находящихся в государственной собственности Ульяновской области или муниципальной собственности муниципальных образований Ульяновской области, а также земельных участков, государственная собственность на которые не разграничена, льготным категориям граждан в собственность бесплатно, а именно в целях ведения садоводства или ведения дачного хозяйства, установив при этом предельные (минимальные и максимальные) размеры предоставляемы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предлагается дополнить действующий порядок предоставления земельных участков новым положением, регулирующим предоставление земельных участков в собственность граждан льготной категории для указанных целей в границах территории муниципальных образований Ульяновской области вне зависимости от места их прожи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зицией, изложенной в Методических рекомендациях субъектам Российской Федерации по порядку и случаям бесплатного предоставления земельных участков гражданам, имеющим трех и более детей, утвержденными Приказом Минрегиона России от 09.09.2013 № 372, законопроектом предлагается не устанавливать требование о нуждаемости таких граждан в улучшении жилищных условий и нахождении в связи с этим на соответствующем учете в качестве основания для принятия на учет в целях обеспечения садовыми и дачными земельными участками, поскольку предоставление земельного участка для ведения садоводства и дачного хозяйства не может рассматриваться как создание условий для реализации гражданами права на жилищ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принятие законопроекта позволит расширить возможность использования земельных участков, получаемых в собственность бесплатно отдельным категориям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оциально-экономическими последствиями принятия законопроекта станет расширение мер социальной поддержки наиболее незащищенных категорий граждан, нуждающихся в социальной поддержке и защите со стороны государства на региональном уров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12"/>
          <w:szCs w:val="12"/>
        </w:rPr>
      </w:pPr>
      <w:r>
        <w:rPr>
          <w:sz w:val="28"/>
          <w:szCs w:val="28"/>
        </w:rPr>
        <w:t>Разработчиком законопроекта является исполняющий обязанности отдела правового обеспечения Агентства госимущества А.К.Гафурова.</w:t>
      </w:r>
    </w:p>
    <w:p>
      <w:pPr>
        <w:pStyle w:val="Normal"/>
        <w:ind w:left="-108" w:right="-108" w:firstLine="1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Минист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конкуренции и экономик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Агентст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имущества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F0770815CB244B2FD95A655537DD914D1782F08D561541C6FE53514Aw450H" TargetMode="External"/><Relationship Id="rId3" Type="http://schemas.openxmlformats.org/officeDocument/2006/relationships/hyperlink" Target="consultantplus://offline/ref=D4F0770815CB244B2FD946764837DD914E1283F083521541C6FE53514Aw450H" TargetMode="External"/><Relationship Id="rId4" Type="http://schemas.openxmlformats.org/officeDocument/2006/relationships/hyperlink" Target="consultantplus://offline/ref=2B43246EEE5A5522A85345E40636C2BF4A4BC6DE41827CC356E6682AA034B4I" TargetMode="External"/><Relationship Id="rId5" Type="http://schemas.openxmlformats.org/officeDocument/2006/relationships/hyperlink" Target="consultantplus://offline/ref=2B43246EEE5A5522A85359F71B36C2BF494EC7DE4A877CC356E6682AA034B4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49:00Z</dcterms:created>
  <dc:creator>GOS-23</dc:creator>
  <dc:description/>
  <cp:keywords/>
  <dc:language>en-US</dc:language>
  <cp:lastModifiedBy>Пользователь</cp:lastModifiedBy>
  <cp:lastPrinted>2017-06-14T11:22:00Z</cp:lastPrinted>
  <dcterms:modified xsi:type="dcterms:W3CDTF">2017-06-16T11:49:00Z</dcterms:modified>
  <cp:revision>9</cp:revision>
  <dc:subject/>
  <dc:title/>
</cp:coreProperties>
</file>